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, Кубок Харкова з Disco, Disco-Slow, Lyrical dance, Disco-Freestyle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KHARKIV DANCE FLAVA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Харків     18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пр. Науки, 38, DIM PROEKTIV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Гуменюк Сергій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ХОВ ВГО «АСЕТУ», Танцювальний центр "STYLE", Смірнов Дмитро, Калініна Олександр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 (On-Line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Top Dancer Jazz-Funk Одна вікова категори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емочко Поліна(Полтав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ертишнік Вікторія(Харків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куропацька Ксенія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op Ja16     2 3 4 6 4  -    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8 8 7 8 8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5 7 6 7 6  -      -      -      -      -      3(17)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3 5 3 3 5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6 4 5 5 7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7 6 8 4 2  -      -      -      -      -      3(12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1 2 2 1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4 1 1 2 3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37"/>
        <w:gridCol w:w="1248"/>
        <w:gridCol w:w="1154"/>
        <w:gridCol w:w="777"/>
        <w:gridCol w:w="981"/>
        <w:gridCol w:w="4679"/>
        <w:gridCol w:w="72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2"/>
        <w:gridCol w:w="1248"/>
        <w:gridCol w:w="1154"/>
        <w:gridCol w:w="777"/>
        <w:gridCol w:w="1023"/>
        <w:gridCol w:w="533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римбе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, Лисенко, Авраменко, Кривоногова, Захарченко, Гуменю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ск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їза.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5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8T09:52:00Z</dcterms:created>
  <dc:creator>Елена</dc:creator>
  <dc:description/>
  <cp:keywords/>
  <dc:language>en-US</dc:language>
  <cp:lastModifiedBy>Елена</cp:lastModifiedBy>
  <dcterms:modified xsi:type="dcterms:W3CDTF">2025-10-19T09:47:00Z</dcterms:modified>
  <cp:revision>3</cp:revision>
  <dc:subject/>
  <dc:title>Всеукраїнські змагання з сучасних танців, Кубок Харкова з Disco, Disco-Slow, Lyrical dance, Disco-Freestyle</dc:title>
</cp:coreProperties>
</file>